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>Приложение  9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 СЕЛЬСКОГО ПОСЕЛЕНИЯ ОКТЯБРЬСКИЙ СЕЛЬСОВЕТ УСМАНСКОГО МУНИЦИПАЛЬНОГО РАЙОНА ЛИПЕЦКОЙ ОБЛАСТИ РОССИЙСКОЙ ФЕДЕРАЦИИ НА 201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012"/>
        <w:gridCol w:w="1110"/>
        <w:gridCol w:w="1215"/>
        <w:gridCol w:w="1080"/>
        <w:gridCol w:w="110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расп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ядител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4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8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Октябрь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8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5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Руководство и управление в сфере </w:t>
            </w:r>
            <w:r>
              <w:rPr>
                <w:color w:val="000000"/>
                <w:sz w:val="24"/>
              </w:rPr>
              <w:t>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Руководство и управление в сфере </w:t>
            </w:r>
            <w:r>
              <w:rPr>
                <w:color w:val="000000"/>
                <w:sz w:val="24"/>
              </w:rPr>
              <w:t>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,0</w:t>
            </w:r>
          </w:p>
        </w:tc>
      </w:tr>
    </w:tbl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23"/>
        <w:gridCol w:w="945"/>
        <w:gridCol w:w="1418"/>
        <w:gridCol w:w="1215"/>
        <w:gridCol w:w="1080"/>
        <w:gridCol w:w="11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ов, сборов и иных платеж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ого района на осуществление части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2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7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7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Повышение эффективности деятельности органов местного самоуправления сельского поселения  Октябрьский сельсовет» муниципальной программы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Повышение эффективности деятельности органов местного самоуправления сельского поселения Октябр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Обеспечение безопасности человека и природной среды на территории  сельского поселения Октябрьский сельсовет» муниципальной программы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Обеспечение безопасности человека и природной среды на территории  сельского поселения Октябр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Развитие инфраструктуры и повышение уровня благоустройства на территории сельского поселения Октябрьский сельсовет» муниципальной программы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Октябр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7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17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Развитие инфраструктуры и повышение уровня благоустройства на территории сельского поселения Октябрьский сельсовет» муниципальной программы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Октябр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оказание услуг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ведомственных учрежд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</w:rPr>
              <w:t>2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</w:rPr>
              <w:t>2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Развитие социальной сферы в сельском поселения Октябрьский сельсовет» муниципальной программы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социальной сферы в сельском поселения Октябр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9">
    <w:name w:val=" Знак Знак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8:06:00Z</dcterms:created>
  <dc:creator>User</dc:creator>
  <dc:description/>
  <cp:keywords/>
  <dc:language>en-US</dc:language>
  <cp:lastModifiedBy>User</cp:lastModifiedBy>
  <cp:lastPrinted>2013-11-12T14:48:00Z</cp:lastPrinted>
  <dcterms:modified xsi:type="dcterms:W3CDTF">2013-12-09T08:30:00Z</dcterms:modified>
  <cp:revision>17</cp:revision>
  <dc:subject/>
  <dc:title>РЕШЕНИЕ</dc:title>
</cp:coreProperties>
</file>