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бюджету администрации сельского поселения Октябрьский сельсовет Усманского муниципального района Липецкой области    на 2014 год и на плановый период 2015-2016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Прогноз доходов  сельского поселения Октябрьский сельсовет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основу при формировании проекта бюджета сельского поселения Октябрьский сельсовет Усманского муниципального района Липецкой области Российской Федерации   на 2014 год и на плановый период 2015 и 2016 годов по доходам были приняты прогноз основных макро-экономических показателей развития сельского поселения Октябрьский сельсовет  на 2014-2016 годы, ожидаемая оценка исполнения бюджета в текущем году. 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Кроме того, были учтены принятые и предлагаемые к принятию изменения налогового  и бюджетного законодательства, вступающие в действие в 2014 году и в последующие годы:</w:t>
      </w:r>
      <w:r>
        <w:rPr>
          <w:iCs/>
          <w:szCs w:val="28"/>
        </w:rPr>
        <w:t xml:space="preserve"> </w:t>
      </w:r>
    </w:p>
    <w:p>
      <w:pPr>
        <w:pStyle w:val="TextBody"/>
        <w:spacing w:before="0" w:after="0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ление до 2016 года применения тарифа страховых взносов в государственные внебюджетные фонды Российской Федерации на уровне 2013 года в отношении большинства плательщиков-работодателей;</w:t>
      </w:r>
    </w:p>
    <w:p>
      <w:pPr>
        <w:pStyle w:val="TextBody"/>
        <w:spacing w:before="0" w:after="0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отношении индивидуальных предпринимателей с 2014 года - установление дифференцированных размеров страховых взносов в зависимости от величины их годового дохода;</w:t>
      </w:r>
    </w:p>
    <w:p>
      <w:pPr>
        <w:pStyle w:val="TextBody"/>
        <w:spacing w:before="0" w:after="0"/>
        <w:ind w:firstLine="7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налога на доходы физических лиц – увеличение стандартных налоговых вычетов для родителей и усыновителей детей, оставшихся без попечения родителей, начиная со второго ребенка, и для каждого ребенка-инвалида и увеличение предельного размера дохода, до достижения которого предоставляется стандартный налоговый вычет;  совершенствование имущественного налогового вы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сельского поселения Октябрьский сельсовет  в 2014 году прогнозируется в размере 7785000. руб.  В структуре доходов бюджета сельского поселения Октябрьский сельсовет   в 2014 году  предусмотрены налоговые доходы в размере 4382600 руб., неналоговые доходы 3402400 руб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четов поступлений платежей по отдельным доходным источникам следующие: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357" w:hanging="0"/>
        <w:jc w:val="center"/>
        <w:rPr/>
      </w:pPr>
      <w:r>
        <w:rPr/>
        <w:t xml:space="preserve">   </w:t>
      </w:r>
      <w:r>
        <w:rPr/>
        <w:t>Налог на доходы физических лиц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асчет налога на доходы физических лиц произведен исходя из оценки поступлений налога в  2013  году и прогнозируемого роста фонда заработной платы в 2014 году. 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 xml:space="preserve">Налог на доходы физических лиц прогнозируется на 2014 год в объеме -670000 руб., на 2015 год - 705000 руб., на 2016 год –755000 руб.  </w:t>
      </w:r>
    </w:p>
    <w:p>
      <w:pPr>
        <w:pStyle w:val="TextBodyIndent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 от акцизов на нефтепродукты, получаемых в порядке перераспределения через УФК, составлен исходя из ожидаемой оценки текущего года и индексации ставок акцизов (на бензин автомобильный и дизельное топливо – средняя ставка акциза в зависимости от класса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ъем акцизов в бюджет сельского поселения Октябрьский сельсовет на 2014 год прогнозируется в размере  -1529000. рублей. Объем акцизов на 2015 год –1753700 рублей, на 2016 год –1875800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ая система 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лога, взимаемого в связи с применением упрощенной системы налогообложения, на 2014 год составлен исходя из ожидаемой оценки поступлений налога в текущем году с учетом динамики роста налогооблагаемой баз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налога на 2014 год в бюджет сельского поселения Октябрьский сельсовет прогнозируется в объеме  220000 руб.,  на 2015 год –  231000 .руб., на 2016 год –242000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  <w:sz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Расчет налога на имущество физических лиц на 2014 год составлен исходя из ожидаемой оценки поступлений налога в 2013 году, динамики налогооблагаемой базы.</w:t>
      </w:r>
    </w:p>
    <w:p>
      <w:pPr>
        <w:pStyle w:val="3"/>
        <w:jc w:val="both"/>
        <w:rPr>
          <w:szCs w:val="28"/>
          <w:highlight w:val="yellow"/>
        </w:rPr>
      </w:pPr>
      <w:r>
        <w:rPr>
          <w:szCs w:val="28"/>
        </w:rPr>
        <w:t xml:space="preserve">Налог на имущество физических лиц на 2014 год прогнозируется в размере 63600 руб., на 2015 год –66700 руб., на 2016 год –70100 руб. </w:t>
      </w:r>
    </w:p>
    <w:p>
      <w:pPr>
        <w:pStyle w:val="3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3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1"/>
        <w:ind w:left="360" w:hanging="0"/>
        <w:jc w:val="center"/>
        <w:rPr/>
      </w:pPr>
      <w:r>
        <w:rPr/>
        <w:t>Земельные платеж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й налог на 2014 год в бюджет сельского поселения Октябрьский сельсовет  прогнозируется в размере- 1536000.руб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остом к ожидаемой оценке 2013 года на 112,4%. </w:t>
      </w:r>
    </w:p>
    <w:p>
      <w:pPr>
        <w:pStyle w:val="3"/>
        <w:jc w:val="both"/>
        <w:rPr/>
      </w:pPr>
      <w:r>
        <w:rPr/>
        <w:t>Арендная плата за землю прогнозируется на 2014 год в размере -355000 руб. или со снижением к ожидаемой оценке текущего года за счет уменьшения с 1 января 2014 года кадастровой стоимости земельных участков по отдельным видам разрешенного использования, а также в связи с продолжающим процессом выкупа земельных участков юридическими и физическими лицами и оформлением права собственности.</w:t>
      </w:r>
    </w:p>
    <w:p>
      <w:pPr>
        <w:pStyle w:val="3"/>
        <w:jc w:val="both"/>
        <w:rPr/>
      </w:pPr>
      <w:r>
        <w:rPr/>
        <w:t xml:space="preserve">Земельные платежи на 2015 год прогнозируются в объеме -355000 руб., на 2016 год –355000 руб.  </w:t>
      </w:r>
    </w:p>
    <w:p>
      <w:pPr>
        <w:pStyle w:val="Heading"/>
        <w:rPr>
          <w:b/>
          <w:b/>
        </w:rPr>
      </w:pPr>
      <w:r>
        <w:rPr>
          <w:b/>
        </w:rPr>
        <w:t xml:space="preserve">Государственная пошлина </w:t>
      </w:r>
    </w:p>
    <w:p>
      <w:pPr>
        <w:pStyle w:val="Heading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госпошлины на 2014 год рассчитан исходя из оценки текущего года с учетом складывающейся фактической динамики поступлений налог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Объем государственной пошлины  на 2014 год прогнозируется в размере  9000. рублей, на 2015 - 2016 годы –10000 руб. и 12000. руб. соответствен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jc w:val="both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 сельского поселения планировались на основании Закона  № 131-ФЗ «Об общих  принципах организации местного самоуправления в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/>
        <w:t>Расходы бюджета сельского поселения осуществляются в формах, предусмотренных Бюджетным кодексом Российской Федерации. Расходные средства бюджета сельского поселения осуществляется по направлениям согласно бюджетной классификации и в пределах, установленных решением Совета депутатов сельского поселения о бюджете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сельского поселения Октябрьский сельсовет на 2014 год в сумме 7785,0 тыс. руб.,  на 2015 год в сумме  7583,0 тыс. руб., на 2016 год в сумме 7825,8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00 «ОБЩЕГОСУДАРСТВЕННЫЕ ВОПРОС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Общегосударственные расходы» отражаются расходы на функционирование глава местной администрации, аппарата и другие общегосударственные вопросы. В бюджете сельского поселения на 2014 год расходы всего на управление запланированы в сумме 2810,5 тыс. руб; на плановый период 2015 года в сумме 2780,5 тыс.руб.; на 2016 год в сумме 2780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фонда оплаты труда работников органов местного самоуправления  рассчитано на основании действующих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sz w:val="28"/>
          <w:szCs w:val="28"/>
        </w:rPr>
        <w:t>Объем расходов на содержание главы местной администрации и аппарата управления составляет на 2014 год -2560,0 тыс. руб. на 2015 год- 2560,0 тыс. руб. на 2016 год-256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занимающих должности, не отнесенные к государственным и муниципальным должностям, и осуществляющие техническое обеспечение деятельности органов государственной власти и органов местного самоуправления определяется в соответствии с решением сессии Совета сельского совета депутатов Октябрьский сельсовет « О порядке оплаты труда работников, занимающих должности, не отнесенные к муниципальным должностям,  и осуществляющих техническое обеспечение деятельности органов местного самоуправления»,  тарифной системе оплаты труда работников организаций, финансируемых из бюджета сельского поселения Октябрьский сельсовет. Начисления на оплату труда учтены в соответствии с федеральным законодательством в размере 30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средств по основным видам расходов на материально- техническое обеспечение деятельности органа местного самоуправления рассчитан с учетом уже сложившегося объема бюджетного финансирования на 2013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 разделу 0106 «Обеспечение деятельности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х ,налоговых и таможенных органов и органов                  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финансового(финансово-бюджетного) надзора»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Бюджетные ассигнования местного бюджета по этому разделу, целевая статья «Межбюджетные трансферты»  предусмотрены на содержание единицы ревизора в соответствии с заключенным соглашением с Усманским муниципальным районом.  В 2014 году запланировано 15,5 тыс.руб; в 2015 году 15,5 тыс.руб; и 2016 году запланировано 15,5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11 «Резервный фонд»</w:t>
      </w:r>
    </w:p>
    <w:p>
      <w:pPr>
        <w:pStyle w:val="Normal"/>
        <w:rPr/>
      </w:pPr>
      <w:r>
        <w:rPr>
          <w:sz w:val="28"/>
          <w:szCs w:val="28"/>
        </w:rPr>
        <w:t>Предусмотрены ассигнования на финансирование непредвиденных расходов и мероприятий местного значения в 2014 году сумма составляет 35,0 тыс.руб; в 2015 году 5,0 тыс.руб; в 2015 году 5,0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13 « Другие 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 выполнение муниципальной программы сельского поселения Октябрьский сельсовет  « Устойчивое развитие сельской территории сельского поселения Октябрь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200,0 тыс руб. в 2015-2016 годах соответственно  по 2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203 «Мобилизация и вневойсковая подгот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тены расходы на реализацию осуществления первичного воин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Правительства РФ от 29.04.2006 года № 258 «О субвенциях на осуществление полномочий по первичному воинскому учету на территориях, где отсутствуют военные комиссариаты». На 2014 год  запланировано в сумме 153,1 тыс.руб. на 2015 год 152,8 тыс.руб; на 2016 год 15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300 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и плановый период 2015 и 201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«Защита населения и территории сельского поселения Октябрьский сельсовет от 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 муниципальной программы сельского поселения Октябрьский сельсовет « Устойчивое развитие сельской территории сельского поселения Октябрьский сельсовет» предусмотрены денежные средства на 2014 год -20,0 тыс руб год и плановый период 2015 и 2016 г. в сумме по  10,0 тыс.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400 Национальная эконом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« Национальная экономика» запланировано  на 2014 год – 1753,7 тыс. руб., 2015 год – 1753,7 тыс. руб. и на 2016 год -1875,8 тыс руб.</w:t>
      </w:r>
    </w:p>
    <w:p>
      <w:pPr>
        <w:pStyle w:val="Normal"/>
        <w:rPr/>
      </w:pPr>
      <w:r>
        <w:rPr>
          <w:sz w:val="28"/>
          <w:szCs w:val="28"/>
        </w:rPr>
        <w:t>На реализацию целевой  программы муниципального образования «Устойчивое развитие сельской  территории сельского  поселения Октябрьский сельсовет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0 ЖИЛИЩНО-КОМУНАЛЬНОЕ ХОЗЯЙСТВО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и плановый период 2015 и 201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3 «Благоустройство»</w:t>
      </w:r>
      <w:r>
        <w:rPr>
          <w:sz w:val="28"/>
          <w:szCs w:val="28"/>
        </w:rPr>
        <w:t xml:space="preserve"> на 2014 год запланировано 1017,7 тыс. руб. ,на -2015 год запланировано расходов в сумме – 876,0 тыс.руб и на 2016 год – 996,7 тыс. руб.</w:t>
      </w:r>
    </w:p>
    <w:p>
      <w:pPr>
        <w:pStyle w:val="Normal"/>
        <w:rPr/>
      </w:pPr>
      <w:r>
        <w:rPr>
          <w:sz w:val="28"/>
          <w:szCs w:val="28"/>
        </w:rPr>
        <w:t>Вышеуказанные расходы запланированы на основании целевой муниципальной программы</w:t>
      </w:r>
      <w:r>
        <w:rPr/>
        <w:t xml:space="preserve"> «</w:t>
      </w:r>
      <w:r>
        <w:rPr>
          <w:sz w:val="28"/>
          <w:szCs w:val="28"/>
        </w:rPr>
        <w:t>Устойчивое развитие сельской  территории сельского  поселения Октябрьский сельсовет»,</w:t>
      </w:r>
    </w:p>
    <w:p>
      <w:pPr>
        <w:pStyle w:val="212"/>
        <w:rPr/>
      </w:pP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00 КУЛЬТУРА, КИНЕМАТОГРАФ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МАССОВОЙ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- 201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801 «Культура» </w:t>
      </w:r>
      <w:r>
        <w:rPr>
          <w:sz w:val="28"/>
          <w:szCs w:val="28"/>
        </w:rPr>
        <w:t>Общий объем расходов на содержание культуры на 2014 год составляет 2000,0 тыс. руб. на плановый период 2015год -1810,4 тыс. руб. на 2016 год- 160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основывается на следующих принцип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  <w:tab w:val="left" w:pos="309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новных гарантий, установленных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  <w:tab w:val="left" w:pos="309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аработной платы, исходя из сложности, качества выполняемых работ, уровня образования и стажа работы по профессии, условий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  <w:tab w:val="left" w:pos="309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оплат, надбавок  компенсационного и стимулирующего характера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00 «ЗДРАВООХРАНЕНИЕ, ФИЗИЧЕСКАЯ КУЛЬТУРА И СПОРТ» 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 w:val="28"/>
          <w:szCs w:val="28"/>
        </w:rPr>
        <w:t>на 2014 год и плановый период 2015 и 2016 годы.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1101 «Физическая культура»</w:t>
      </w:r>
      <w:r>
        <w:rPr>
          <w:sz w:val="28"/>
          <w:szCs w:val="28"/>
        </w:rPr>
        <w:t>. Во исполнении 131-ФЗ  органами  местного самоуправления принята муниципальная целевая программа «Устойчивое развитие сельской  территории сельского  поселения Октябрьский сельсовет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4 год предусмотрены денежные средства в сумме 30,0 тыс. руб и плановый период 2015-2016 годы. Запланировано расходы  в сумме 10,0 тыс.руб.  ежегодно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090" w:leader="none"/>
        </w:tabs>
        <w:suppressAutoHyphens w:val="true"/>
        <w:autoSpaceDE w:val="true"/>
        <w:jc w:val="center"/>
        <w:rPr>
          <w:bCs w:val="false"/>
        </w:rPr>
      </w:pPr>
      <w:r>
        <w:rPr>
          <w:bCs w:val="false"/>
        </w:rPr>
        <w:t xml:space="preserve">УСЛОВНО УТВЕРЖДЕННЫЕ РАСХОДЫ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tabs>
          <w:tab w:val="clear" w:pos="708"/>
          <w:tab w:val="left" w:pos="3090" w:leader="none"/>
        </w:tabs>
        <w:rPr/>
      </w:pPr>
      <w:r>
        <w:rPr/>
        <w:t xml:space="preserve">            </w:t>
      </w:r>
      <w:r>
        <w:rPr/>
        <w:t>В соответствии с требованиями статьи 184.1 Бюджетного кодекса Российской Федерации в составе расходов местного бюджета установлен общий объем условно утверждаемых расходов. На 2015 год условно утвержденные расходы составляют 189,6 тыс.руб или 2,5% общего объема расходов местного бюджета, на 2016 год планового периода в сумме 391,3 тыс.руб. или 5,0 % общего объема расходов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36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9:00Z</dcterms:created>
  <dc:creator>merlyan</dc:creator>
  <dc:description/>
  <cp:keywords/>
  <dc:language>en-US</dc:language>
  <cp:lastModifiedBy>User</cp:lastModifiedBy>
  <cp:lastPrinted>2013-11-13T11:52:00Z</cp:lastPrinted>
  <dcterms:modified xsi:type="dcterms:W3CDTF">2013-11-13T08:54:00Z</dcterms:modified>
  <cp:revision>13</cp:revision>
  <dc:subject/>
  <dc:title>Плата за негативное воздействие на окружающую среду</dc:title>
</cp:coreProperties>
</file>